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19.2017</w:t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>
          <w:trHeight w:val="4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8 r. – 30.06.2018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 xml:space="preserve">-  na wniosek wykonawcy forma pisemna: </w:t>
              <w:br/>
              <w:t xml:space="preserve">w siedzibie zamawiającego (DPS Lipsko, ul. 1 Maja 79, </w:t>
              <w:br/>
              <w:t>27-300 Lipsko,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grudzień 2017 godz.  8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oświadczenie Dostawcy o spełnieniu przez niego warunków określonych w Ustawie o warunkach zdrowotnych żywności i żywienia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Michal.Kosanowski</cp:lastModifiedBy>
  <cp:lastPrinted>2017-12-05T13:19:00Z</cp:lastPrinted>
  <dcterms:modified xsi:type="dcterms:W3CDTF">2017-12-05T12:48:00Z</dcterms:modified>
  <cp:revision>81</cp:revision>
  <dc:subject/>
  <dc:title/>
</cp:coreProperties>
</file>